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главы Роговского сельского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____________________В.Е. Дикий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«___»_________________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боты территориальной комиссии по профилактике правонарушений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территориальной комиссии и графика проведения заседаний на 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а территориальной комисс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 с участием участкового уполномоченного полиции, членов территориальной комиссии, казаков хуторского общества с отчетом о проделанной работе за прошедший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/по графику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анных о «трудных» подростках, подростках «группы риска», подростков из неблагополучных семей при проведении совместных рейдов администрации поселения, администрации школы по вопросам профилактики безнадзорности правонарушений несовершеннолетних, асоциальных семей и лиц, состоящих на профилактическом учет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вартальных комит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ловская О.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а Е.П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рейдовых мобильных групп в рамках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методическое сопровождение рабочих групп в поселении при проведении рейдовых мероприятий в рамках реализации Закон Краснодарского края № 1539-К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и результатах работы участкового уполномоченного полиции по обеспечению охраны правопорядка на улицах и в общественных местах Рог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алаев А.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мониторинга торговых объектов расположенных н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о соблюдению требований законодательства РФ в области торгов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ир М.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ейдов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явлению и уничтожению оча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косодержащей растительности на территории сельского поселения, проведение рабочих совещаний среди руководителей предприятий, КФХ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алаев А.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ивание наставников о проведении индивидуальной работы с закрепленными правонарушителям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й занятости подростков и молодежи в летний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О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портивно-массовой и досуговой работы в летний период на детской площадке с проведением мероприятий по пропаганде здорового образа жизни в молодежной среде, организация спартакиад, межбригадные соревнования детских дворовых кома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летний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О.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В.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Международного дня борьбы с наркоманией и наркобизнес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ня 2018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зняя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О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летней занятости подростков и молодежи на территории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О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заседаний штаба по взаимодействию в области участия граждан в охране общественного порядка и профилактике правонарушений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й В.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й работы с правонарушителями, установление над ними шефства, обсуждение поведения лиц нарушающих общественный порядок, трудоустройство данной категории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й В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вартальных комитетов, члены Совета профилакти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дзора за несовершеннолетними в общественных местах, обсуждение на Советах профилактики поведения родителей оказывающих отрицательное воспитательное воздействие на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хране общественного правопорядка в праздничные и выходные дни на территории Рог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й В.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филактической работы Роговского казачьего хуторского общества по участию в охране общественного поряд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Совета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чередной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профилактики                                                                                               О.А. Александ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7:00Z</dcterms:created>
  <dc:creator>Sunrise</dc:creator>
  <dc:description/>
  <cp:keywords/>
  <dc:language>en-US</dc:language>
  <cp:lastModifiedBy>Admin</cp:lastModifiedBy>
  <cp:lastPrinted>2018-05-18T10:07:00Z</cp:lastPrinted>
  <dcterms:modified xsi:type="dcterms:W3CDTF">2018-05-30T07:34:00Z</dcterms:modified>
  <cp:revision>13</cp:revision>
  <dc:subject/>
  <dc:title/>
</cp:coreProperties>
</file>